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ПОЯСНИТЕЛЬНАЯ ЗАПИСК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 проекту закона Ульяновской области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О внесении изменений в Кодекс Ульяновской области об административных правонарушениях»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ConsPlusTitl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оект закона Ульяновской области </w:t>
      </w:r>
      <w:r>
        <w:rPr>
          <w:b w:val="false"/>
          <w:color w:val="000000"/>
          <w:sz w:val="28"/>
          <w:szCs w:val="28"/>
        </w:rPr>
        <w:t xml:space="preserve">«О внесении изменений в Кодекс Ульяновской области об административных правонарушениях» </w:t>
      </w:r>
      <w:r>
        <w:rPr>
          <w:b w:val="false"/>
          <w:sz w:val="28"/>
          <w:szCs w:val="28"/>
        </w:rPr>
        <w:t xml:space="preserve">разработан в целях повышения с 01.01.2021 г. административной ответственности для лиц, не обеспечивших благоустройство принадлежащих им объектов в соответствии с требованиями правил благоустройства муниципальных образований Ульяновской области. </w:t>
      </w:r>
    </w:p>
    <w:p>
      <w:pPr>
        <w:pStyle w:val="ConsPlusTitle"/>
        <w:ind w:firstLine="709"/>
        <w:jc w:val="both"/>
        <w:rPr/>
      </w:pPr>
      <w:r>
        <w:rPr>
          <w:b w:val="false"/>
          <w:sz w:val="28"/>
          <w:szCs w:val="28"/>
        </w:rPr>
        <w:t xml:space="preserve">Благоустройство населённых пунктов является основным направлением приоритетного проекта «Формирование комфортной городской среды» и одним из главных стратегических проектов региона в сфере жилищно-коммунального хозяйства, реализуемых на территории Ульяновской области. Он направлен на выполнение поручений Президента России и задач по повышению комфортности и качества жизни ульяновцев, поставленных Губернатором Ульяновской области в проекте «Пятилетка благоустройства». </w:t>
      </w:r>
    </w:p>
    <w:p>
      <w:pPr>
        <w:pStyle w:val="ConsPlusTitle"/>
        <w:ind w:firstLine="709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Благоустройство включает мероприятия по улучшению санитарно-гигиенических условий жилой застройки, транспортному и инженерному обслуживанию населения, искусственному освещению территорий, оздоровлению окружающей среды при помощи озеленения, а также средствами санитарной очистки. 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днако в муниципальных образованиях постоянно наблюдаются случаи нарушения правил благоустройства, утвержденных муниципальными правовыми актами, связанные в том числе с отсутствием стремления у субъектов хозяйственной деятельности выполнять работы по регулярной уборке уличных, дворовых, внутриквартальных и иных территорий, восстановлению объектов благоустройства после проведения ремонта сетей инженерной инфраструктуры, незаконной вырубкой зеленых насаждений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8"/>
          <w:szCs w:val="28"/>
          <w:lang w:eastAsia="ar-SA"/>
        </w:rPr>
        <w:t>На основании данных, представленных органами местного самоуправления Ульяновской области количество составленных протоколов увеличивается, однако действующие на данный момент штрафы приводят к тому, что граждане, должностные и юридические лица предпочитают оплатить указанные штрафы, а не выполнить требования правил благоустрой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На основании подпункта «д» пункта 10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, утверждённых постановление Правительства РФ от 10.02.2017 № 169 субъектам Российской Федерации, принимающим участие в реализации приоритетного проекта «Формирование комфортной городской среды» необходимо </w:t>
      </w:r>
      <w:r>
        <w:rPr>
          <w:sz w:val="28"/>
          <w:szCs w:val="28"/>
        </w:rPr>
        <w:t>обеспечить принятие (изменение) закона субъекта Российской Федерации об ответственности за нарушение муниципальных правил благоустройства, предусмотрев, в том числе, повышение с 1 января 2021 г. административной ответственности для лиц, не обеспечивших благоустройство принадлежащих им объектов в соответствии с требованиями правил благоустройства муниципальных образований.</w:t>
      </w:r>
    </w:p>
    <w:p>
      <w:pPr>
        <w:pStyle w:val="21"/>
        <w:spacing w:lineRule="auto" w:line="240" w:before="0" w:after="0"/>
        <w:ind w:left="0"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В связи с вышеизложенным, предлагается повысить в полтора раза от существующих денежные санкции, установленные статьями 8.1, 8.2, 8.3 Кодекса об административных правонарушениях Ульяновской области</w:t>
      </w:r>
      <w:r>
        <w:rPr>
          <w:color w:val="000000"/>
          <w:sz w:val="28"/>
          <w:szCs w:val="28"/>
        </w:rPr>
        <w:t>, с целью предупреждение совершения новых правонарушений. Усиление мер административной ответственности за нарушение правил благоустройства позволит дисциплинировать жителей ульяновской области.</w:t>
      </w:r>
    </w:p>
    <w:p>
      <w:pPr>
        <w:pStyle w:val="21"/>
        <w:spacing w:lineRule="auto" w:line="240" w:before="0" w:after="0"/>
        <w:ind w:left="0"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нятие данного закона повлечёт благоприятные социально-экономические последствия.</w:t>
      </w:r>
    </w:p>
    <w:p>
      <w:pPr>
        <w:pStyle w:val="Normal"/>
        <w:ind w:right="-39" w:firstLine="684"/>
        <w:jc w:val="both"/>
        <w:rPr/>
      </w:pPr>
      <w:r>
        <w:rPr>
          <w:sz w:val="28"/>
          <w:szCs w:val="28"/>
        </w:rPr>
        <w:t>Проект закона подготовлен референтом отдела государственных программ, правового, бухгалтерского обеспечения и делопроизводства Агентства архитектуры и градостроительства Ульяновской области                Логиновой Н.В. (271109).</w:t>
      </w:r>
    </w:p>
    <w:p>
      <w:pPr>
        <w:pStyle w:val="21"/>
        <w:spacing w:lineRule="auto" w:line="240" w:before="0" w:after="0"/>
        <w:ind w:left="0"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21"/>
        <w:spacing w:lineRule="auto" w:line="240" w:before="0" w:after="0"/>
        <w:ind w:left="0"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3855" w:leader="none"/>
        </w:tabs>
        <w:autoSpaceDE w:val="false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ab/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руководителя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Агентства  архитектуры и градостроительства</w:t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</w:rPr>
        <w:t>Ульяновской области                                                                            Н.А.Горде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overflowPunct w:val="false"/>
      <w:autoSpaceDE w:val="false"/>
      <w:spacing w:lineRule="auto" w:line="480" w:before="0" w:after="120"/>
      <w:ind w:left="283" w:hanging="0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12:32:00Z</dcterms:created>
  <dc:creator>dmitrieva</dc:creator>
  <dc:description/>
  <cp:keywords/>
  <dc:language>en-US</dc:language>
  <cp:lastModifiedBy>11123</cp:lastModifiedBy>
  <cp:lastPrinted>2017-10-19T11:46:00Z</cp:lastPrinted>
  <dcterms:modified xsi:type="dcterms:W3CDTF">2017-10-19T13:11:00Z</dcterms:modified>
  <cp:revision>96</cp:revision>
  <dc:subject/>
  <dc:title/>
</cp:coreProperties>
</file>